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981"/>
        <w:gridCol w:w="3054"/>
        <w:gridCol w:w="2966"/>
        <w:gridCol w:w="3010"/>
        <w:gridCol w:w="3011"/>
      </w:tblGrid>
      <w:tr>
        <w:trPr>
          <w:trHeight w:val="13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nday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uesday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ednesday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hursda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Friday</w:t>
            </w:r>
          </w:p>
        </w:tc>
      </w:tr>
      <w:tr>
        <w:trPr>
          <w:trHeight w:val="133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: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ll / Adm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m up: Number knowledg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umber / Strand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ll / Adm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m up: Number knowledg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umber / Str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ll / Adm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m up: Number knowledg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Number / Strand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ll / Adm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m up: Number knowledg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Number / Strand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ll / Ad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</w:rPr>
              <w:t xml:space="preserve">Homework </w:t>
            </w:r>
            <w:r>
              <w:rPr>
                <w:rFonts w:cs="Tahoma" w:ascii="Tahoma" w:hAnsi="Tahoma"/>
                <w:sz w:val="22"/>
                <w:szCs w:val="22"/>
              </w:rPr>
              <w:t xml:space="preserve">marking and bf / spelling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artner te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and new words / bf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: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: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Literacy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ersonal Writing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Literac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rsonal Writing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Literac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dwriting - Guide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Literac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dwriting – Sheet/Card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Number Knowledg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rning Tea</w:t>
            </w:r>
          </w:p>
        </w:tc>
      </w:tr>
      <w:tr>
        <w:trPr>
          <w:trHeight w:val="10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1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lling - Ski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d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lling - Ski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d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lling - Matri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d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lling–</w:t>
            </w:r>
            <w:r>
              <w:rPr>
                <w:rFonts w:cs="Tahoma" w:ascii="Tahoma" w:hAnsi="Tahoma"/>
                <w:sz w:val="22"/>
                <w:szCs w:val="22"/>
              </w:rPr>
              <w:t>Matrix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d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PE/Sport (11-12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3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1:5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2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  <w:b/>
                <w:highlight w:val="cyan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  <w:b/>
                <w:highlight w:val="cya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  <w:b/>
                <w:highlight w:val="cyan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  <w:b/>
                <w:highlight w:val="cy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  <w:b/>
                <w:highlight w:val="cyan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  <w:b/>
                <w:highlight w:val="cy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  <w:b/>
                <w:highlight w:val="cyan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cyan"/>
              </w:rPr>
            </w:pPr>
            <w:r>
              <w:rPr>
                <w:rFonts w:cs="Tahoma" w:ascii="Tahoma" w:hAnsi="Tahoma"/>
                <w:b/>
                <w:highlight w:val="cy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 xml:space="preserve">Finishing Off / Visual Language Development / Thinking Skills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ch Time</w:t>
            </w:r>
          </w:p>
        </w:tc>
      </w:tr>
      <w:tr>
        <w:trPr>
          <w:trHeight w:val="146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:3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: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R – 15mi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nit (1:45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R – 15mi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nit (1:45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R – 15mi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Unit </w:t>
            </w:r>
            <w:r>
              <w:rPr>
                <w:rFonts w:cs="Tahoma" w:ascii="Tahoma" w:hAnsi="Tahoma"/>
                <w:sz w:val="22"/>
                <w:szCs w:val="22"/>
              </w:rPr>
              <w:t>every odd week and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Literacy </w:t>
            </w:r>
            <w:r>
              <w:rPr>
                <w:rFonts w:cs="Tahoma" w:ascii="Tahoma" w:hAnsi="Tahoma"/>
                <w:sz w:val="22"/>
                <w:szCs w:val="22"/>
              </w:rPr>
              <w:t>(as above) every even wee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R – 15mi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rt (1:45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R / Buddy Read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ssembly (2:00) /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RICH / Powerful Lng / Thinking skills 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tness / Novel (2:40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tness / Novel (2:40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tness / Novel (2:40)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tness / Novel (2:40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tness / Game (2:40)</w:t>
            </w:r>
          </w:p>
        </w:tc>
      </w:tr>
    </w:tbl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-457200</wp:posOffset>
                </wp:positionV>
                <wp:extent cx="5958840" cy="850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4055" cy="758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4055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67pt;mso-wrap-distance-left:9.05pt;mso-wrap-distance-right:9.05pt;mso-wrap-distance-top:0pt;mso-wrap-distance-bottom:0pt;margin-top:-36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4055" cy="758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4055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342900</wp:posOffset>
                </wp:positionV>
                <wp:extent cx="19050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  <w:t>Time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  <w:t>Room 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  <w:t>Term Th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tbl>
                            <w:tblPr>
                              <w:tblW w:w="158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2981"/>
                              <w:gridCol w:w="3054"/>
                              <w:gridCol w:w="2966"/>
                              <w:gridCol w:w="3010"/>
                              <w:gridCol w:w="3011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oll / Adm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oll / Adm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Nu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oll / Adm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oll / Adm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oll / Adm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Homework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rking and bf / spelling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partner test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and new words / b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iary Writing / SS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Literac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Oral language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uzz Group News / Oral language development activities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Literac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andwriting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Literac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andwriting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Literac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Number Knowledge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58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rning T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lling– 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PE/Sport (11-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11: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lling Sk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lling Skill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Spelling 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g – VAK 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isual Language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isual language development activities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8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ch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1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2:15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SR – 1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Unit (1:45)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SR – 1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Unit (1:45)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SR – 1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Unit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very odd week and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 xml:space="preserve">Literacy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(as above) every even week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SR – 15m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Art (1:4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SR / Buddy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 xml:space="preserve">Assembly (2:00)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RICH / Powerful Lng or thinking skills activiti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3:00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itness / Novel (2:40)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itness / Novel (2:40)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tness / Novel (2:40) 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itness / Novel (2:40)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itness / Game (2:40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  <w:t>Term Th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pt;mso-wrap-distance-left:9.05pt;mso-wrap-distance-right:9.05pt;mso-wrap-distance-top:0pt;mso-wrap-distance-bottom:0pt;margin-top:-27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  <w:t>Time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  <w:t>Room 4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  <w:t>201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  <w:t>Term Thre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</w:r>
                    </w:p>
                    <w:tbl>
                      <w:tblPr>
                        <w:tblW w:w="158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2981"/>
                        <w:gridCol w:w="3054"/>
                        <w:gridCol w:w="2966"/>
                        <w:gridCol w:w="3010"/>
                        <w:gridCol w:w="3011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oll / Ad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oll / Ad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u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oll / Ad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oll / Ad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oll / Ad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Homework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rking and bf / spelling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artner tes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and new words / b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iary Writing / SSR</w:t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Literac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Oral languag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uzz Group News / Oral language development activities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Literac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ndwriting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Literac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ndwriting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Literac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Number Knowledg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58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rning Tea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lling– 10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E/Sport (11-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11: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lling Sk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lling Skill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pelling 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g – VAK 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isual Language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isual language development activiti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58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ch Time</w:t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1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2:15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SR – 15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Unit (1:45)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SR – 15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Unit (1:45)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SR – 15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Unit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very odd week an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Literacy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(as above) every even week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SR – 15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Art (1:4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SR / Buddy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Assembly (2:00) 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RICH / Powerful Lng or thinking skills activities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3:00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itness / Novel (2:40)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itness / Novel (2:40)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tness / Novel (2:40) 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itness / Novel (2:40)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itness / Game (2:40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  <w:t>Term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6184900</wp:posOffset>
                </wp:positionV>
                <wp:extent cx="8686800" cy="676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NZ"/>
                              </w:rPr>
                              <w:t>* Highlighted block Wednesday = release every even week – Wk2, Wk4, Wk6, Wk8, Wk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3.3pt;mso-wrap-distance-left:9.05pt;mso-wrap-distance-right:9.05pt;mso-wrap-distance-top:0pt;mso-wrap-distance-bottom:0pt;margin-top:487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lang w:val="en-NZ"/>
                        </w:rPr>
                        <w:t>* Highlighted block Wednesday = release every even week – Wk2, Wk4, Wk6, Wk8, Wk1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2:00Z</dcterms:created>
  <dc:creator>Authorized HP Customer</dc:creator>
  <dc:description/>
  <cp:keywords/>
  <dc:language>en-US</dc:language>
  <cp:lastModifiedBy>bax.tamara</cp:lastModifiedBy>
  <cp:lastPrinted>2010-07-08T14:47:00Z</cp:lastPrinted>
  <dcterms:modified xsi:type="dcterms:W3CDTF">2010-08-25T06:23:00Z</dcterms:modified>
  <cp:revision>29</cp:revision>
  <dc:subject/>
  <dc:title>Monday</dc:title>
</cp:coreProperties>
</file>